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b/>
          <w:b/>
          <w:color w:val="FF0000"/>
          <w:sz w:val="28"/>
          <w:lang w:val="sl-SI"/>
        </w:rPr>
      </w:pPr>
      <w:r>
        <w:rPr>
          <w:rFonts w:cs="Courier New" w:ascii="Courier New" w:hAnsi="Courier New"/>
          <w:b/>
          <w:color w:val="FF0000"/>
          <w:sz w:val="28"/>
          <w:lang w:val="sl-SI"/>
        </w:rPr>
        <w:t>8.0 "Special Olje"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FF0000"/>
          <w:sz w:val="16"/>
          <w:lang w:val="sl-SI"/>
        </w:rPr>
      </w:pPr>
      <w:r>
        <w:rPr>
          <w:rFonts w:cs="Courier New" w:ascii="Courier New" w:hAnsi="Courier New"/>
          <w:b/>
          <w:color w:val="FF0000"/>
          <w:sz w:val="16"/>
          <w:lang w:val="sl-SI"/>
        </w:rPr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cs="Courier New" w:ascii="Courier New" w:hAnsi="Courier New"/>
          <w:sz w:val="16"/>
          <w:lang w:val="sl-SI"/>
        </w:rPr>
        <w:t>Dovoljeno za naslednje BMW motorje: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cs="Courier New" w:ascii="Courier New" w:hAnsi="Courier New"/>
          <w:sz w:val="16"/>
          <w:lang w:val="sl-SI"/>
        </w:rPr>
        <w:t>M10, M20, M21, M30, M40, M41, M42, M43 (ne M43TU!), M44, M47, M47TU, M50,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cs="Courier New" w:ascii="Courier New" w:hAnsi="Courier New"/>
          <w:sz w:val="16"/>
          <w:lang w:val="sl-SI"/>
        </w:rPr>
        <w:t>M51 (razen E34, E36 ab 9/95), M52 (ne M52TU!), M57, M60, M62 (ne M62LEV!),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cs="Courier New" w:ascii="Courier New" w:hAnsi="Courier New"/>
          <w:sz w:val="16"/>
          <w:lang w:val="sl-SI"/>
        </w:rPr>
        <w:t>M67, M70, M73 (ne M73LEV!), S14, S38, S50, S50U, S52, S70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FF0000"/>
          <w:sz w:val="24"/>
          <w:lang w:val="sl-SI"/>
        </w:rPr>
      </w:pPr>
      <w:r>
        <w:rPr>
          <w:rFonts w:cs="Courier New" w:ascii="Courier New" w:hAnsi="Courier New"/>
          <w:b/>
          <w:color w:val="FF0000"/>
          <w:sz w:val="24"/>
          <w:lang w:val="sl-SI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color w:val="FF0000"/>
          <w:lang w:val="sl-SI"/>
        </w:rPr>
      </w:pPr>
      <w:r>
        <w:rPr>
          <w:rFonts w:cs="Courier New" w:ascii="Courier New" w:hAnsi="Courier New"/>
          <w:b/>
          <w:color w:val="FF0000"/>
        </w:rPr>
        <w:t>8.1 BMW Special olje, dobava preko pooblaščenih servisov: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</w:t>
      </w:r>
      <w:r>
        <w:rPr>
          <w:rFonts w:cs="Courier New" w:ascii="Courier New" w:hAnsi="Courier New"/>
          <w:sz w:val="16"/>
          <w:lang w:val="sl-SI"/>
        </w:rPr>
        <w:t xml:space="preserve">BMW High Power Special </w:t>
      </w:r>
      <w:r>
        <w:rPr>
          <w:rFonts w:cs="Courier New" w:ascii="Courier New" w:hAnsi="Courier New"/>
          <w:color w:val="0000FF"/>
          <w:sz w:val="16"/>
          <w:lang w:val="sl-SI"/>
        </w:rPr>
        <w:t>SAE 10W-40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</w:t>
      </w:r>
      <w:r>
        <w:rPr>
          <w:rFonts w:cs="Courier New" w:ascii="Courier New" w:hAnsi="Courier New"/>
          <w:sz w:val="16"/>
          <w:lang w:val="sl-SI"/>
        </w:rPr>
        <w:t>ACEA: A3/B3 (CCMC-G5/PD2) bzw. API SJ/CD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cs="Courier New" w:ascii="Courier New" w:hAnsi="Courier New"/>
          <w:sz w:val="16"/>
          <w:lang w:val="sl-SI"/>
        </w:rPr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b/>
          <w:color w:val="0000FF"/>
          <w:sz w:val="16"/>
          <w:u w:val="single"/>
          <w:lang w:val="sl-SI"/>
        </w:rPr>
        <w:t>Trgovsko ime</w:t>
      </w:r>
      <w:r>
        <w:rPr>
          <w:rFonts w:cs="Courier New" w:ascii="Courier New" w:hAnsi="Courier New"/>
          <w:color w:val="0000FF"/>
          <w:sz w:val="16"/>
          <w:lang w:val="sl-SI"/>
        </w:rPr>
        <w:t xml:space="preserve">              </w:t>
      </w:r>
      <w:r>
        <w:rPr>
          <w:rFonts w:cs="Courier New" w:ascii="Courier New" w:hAnsi="Courier New"/>
          <w:b/>
          <w:color w:val="0000FF"/>
          <w:sz w:val="16"/>
          <w:u w:val="single"/>
          <w:lang w:val="sl-SI"/>
        </w:rPr>
        <w:t>BMW kataloška št.</w:t>
      </w:r>
      <w:r>
        <w:rPr>
          <w:rFonts w:cs="Courier New" w:ascii="Courier New" w:hAnsi="Courier New"/>
          <w:color w:val="0000FF"/>
          <w:sz w:val="16"/>
          <w:lang w:val="sl-SI"/>
        </w:rPr>
        <w:t xml:space="preserve">         </w:t>
      </w:r>
      <w:r>
        <w:rPr>
          <w:rFonts w:cs="Courier New" w:ascii="Courier New" w:hAnsi="Courier New"/>
          <w:b/>
          <w:color w:val="0000FF"/>
          <w:sz w:val="16"/>
          <w:u w:val="single"/>
          <w:lang w:val="sl-SI"/>
        </w:rPr>
        <w:t>Pakiranje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BMW High Power Special    83 21 9 407 782           1 Liter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BMW High Power Special    83 21 9 407 783           60 Liter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BMW High Power Special    83 21 9 407 784           208 Liter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BMW High Power Special    83 21 9 407 785           Container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BMW High Power Special    83 21 9 407 786           Tankwagen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cs="Courier New" w:ascii="Courier New" w:hAnsi="Courier New"/>
          <w:sz w:val="16"/>
          <w:lang w:val="sl-SI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color w:val="FF0000"/>
          <w:sz w:val="24"/>
          <w:lang w:val="sl-SI"/>
        </w:rPr>
        <w:t xml:space="preserve">8.2 </w:t>
      </w:r>
      <w:r>
        <w:rPr>
          <w:rFonts w:cs="Courier New" w:ascii="Courier New" w:hAnsi="Courier New"/>
          <w:b/>
          <w:color w:val="FF0000"/>
          <w:lang w:val="sl-SI"/>
        </w:rPr>
        <w:t xml:space="preserve">Poimensko dovoljena "Special olja": 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FF0000"/>
          <w:sz w:val="16"/>
          <w:lang w:val="sl-SI"/>
        </w:rPr>
      </w:pPr>
      <w:r>
        <w:rPr>
          <w:rFonts w:cs="Courier New" w:ascii="Courier New" w:hAnsi="Courier New"/>
          <w:b/>
          <w:color w:val="FF0000"/>
          <w:sz w:val="16"/>
          <w:lang w:val="sl-SI"/>
        </w:rPr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b/>
          <w:color w:val="0000FF"/>
          <w:sz w:val="16"/>
          <w:u w:val="single"/>
          <w:lang w:val="sl-SI"/>
        </w:rPr>
        <w:t>Trgovsko ime</w:t>
      </w:r>
      <w:r>
        <w:rPr>
          <w:rFonts w:cs="Courier New" w:ascii="Courier New" w:hAnsi="Courier New"/>
          <w:b/>
          <w:color w:val="0000FF"/>
          <w:sz w:val="16"/>
          <w:lang w:val="sl-SI"/>
        </w:rPr>
        <w:t xml:space="preserve">                      </w:t>
      </w:r>
      <w:r>
        <w:rPr>
          <w:rFonts w:cs="Courier New" w:ascii="Courier New" w:hAnsi="Courier New"/>
          <w:b/>
          <w:color w:val="0000FF"/>
          <w:sz w:val="16"/>
          <w:u w:val="single"/>
          <w:lang w:val="sl-SI"/>
        </w:rPr>
        <w:t>Viskoznost, Proizvajalec/Dobavitelj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ad-AUGROS Leichtlauf-Oil 10W-40   SAE 10W-40  ad-AUGROS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ad-AUGROS Synt-Oil 5W-40          SAE 5W-40   ad-AUGROS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ADDINOL Semi synth MV 1047        SAE 10W-40  Addinol Lube Oil GmbH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Adnoc Image L                     SAE 5W-40   Adnoc FOD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Adnoc Pearl                       SAE 10W-40  Adnoc FOD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Agip Formula LL Plus              SAE 10W-40  Agip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Agip Sint 2000                    SAE 10W-40  Agip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Agip Sint 2000 GPX                SAE 10W-40  Agip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Agip Sint Catalyst                SAE 10W-40  Agip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Anderol 900                       SAE 5W-40   Anderol B.V.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Apilube Energysint 5W/40          SAE 5W-40   API S.p.A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Apilube Extra Sint                SAE 10W-40  API S.p.A.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Aral BasicTronic                  SAE 10W-40  Aral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Aral HighTronic                   SAE 5W-30   Aral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Aral HighTronic                   SAE 5W-50   Aral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Ashland Syntech                   SAE 10W-40  Ashland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AVIA MULTI CFE                    SAE 10W-40  AVIA Mineralol AG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AVIA TURBO CFE                    SAE 10W-40  AVIA Mineralol AG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BARDAHL XTC syntronic 5W/40       SAE 5W-40   BARDAHL NL.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BayWa Motorenol Rennklasse 3000   SAE 10W-40  BayWa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plus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BayWa Rennklasse Turbo 2000       SAE 10W-40  BayWa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BayWa Rennklasse Turbo 3000       SAE 10W-40  BayWa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BP Visco 3000                     SAE 10W-40  BP Oil International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BP Visco 3000 Diesel              SAE 10W-40  BP Oil International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Caltex Havoline Fully Synthetic   SAE 10W-50  Caltex Petroleum Corporation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Caltex Havoline Semi Synthetic    SAE 10W-40  Caltex Petroleum Corporation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Calypsol Le Mans                  SAE 10W-40  Calypsol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Carlube Ultragrade F              SAE 5W-50   Tetrosyl Ltd.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Carrier Maximol Sint              SAE 5W-40   Mol Hungarian Oil and Gas Co.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Carrier Maximol Sint              SAE 5W-50   Mol Hungarian Oil and Gas Co.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CARTEC PrimTec SAE 10W-40         SAE 10W-40  Wessels AG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CARTEC SynTec SAE 5W-40           SAE 5W-40   Wessels AG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CARTECHNIC Leichtlaufol SAE 10W-  SAE 10W-40  Wessels AG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40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CARTECHNIC vollsynth.             SAE 5W-40   Wessels AG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Leichtlaufol 5W-40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Castrol TWS Motorsport *1)        SAE 10W-60  Castrol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Cepsa Retto                       SAE 5W-40   Cepsa Lubricantes S.A.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Cepsa Retto 10W-40G               SAE 10W-40  Cepsa Lubricantes S.A.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Cepsa Star Retto Synthetic        SAE 10W-40  Cepsa Lubricantes S.A.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DEA Ultec DIESEL                  SAE 10W-40  DEA Mineraloel AG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DEA Ultec UNIVERSAL               SAE 10W-40  DEA Mineraloel AG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DEA Viscobil SL                   SAE 10W-40  DEA Mineraloel AG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Divinol Multilight                SAE 10W-40  Zeller &amp; Gmelin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Econo Veritas LS                  SAE 10W-40  ™lwerke Julius Schindler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Elaion Sintetico                  SAE 5W-40   YPF S.A.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EMKA Supergrade LL 10W40          SAE 10W-40  EMKA Schmiertechnik GmbH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EMKA Supersint FE 5W40            SAE 5W-40   EMKA Schmiertechnik GmbH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Ergo Sinthron SAE 10W-40          SAE 10W-40  Ergo Petroli S.p.A.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Ertoil Supermultigrado 10W/40     SAE 10W-40  Ertoil S.A.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 xml:space="preserve">Sintetico 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Esso Ultra                        SAE 10W-40  Exxon Mobil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Esso Ultraflo                     SAE 10W-40  Exxon Mobil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Evva Galax Fe                     SAE 10W-40  Evva-Schmiermittel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Fanal varia light CD              SAE 10W-40  Fanal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FIAT Selenia                      SAE 10W-40  FIAT Lubrificanti s.r.l.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Fina Excel                        SAE 10W-40  TotalFinaElf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Fina First                        SAE 5W-50   TotalFinaElf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Fina Motortonic HS                SAE 10W-40  TotalFinaElf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Genol Unic 1040 MC                SAE 10W-40  Osterreichische Raiffeisen Warenzeichen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Gerina Ultra Super                SAE 5W-40   Plama Pleven Oils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Grand Delta                       SAE 5W-40   Silesian Refinery Works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Gulf Formula G                    SAE 5W-40   Gulf Oil International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Gulf Super S                      SAE 10W-40  S.A. Espanola de Lubrificantes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Gulf TEC                          SAE 10W-40  Gulf Oil International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Hafa Mach 2                       SAE 10W-40  Hafa Lubrifiants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Hafa Turbodiesel                  SAE 10W-40  Hafa Lubrifiants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Havoline Diesel Extra 10W-40      SAE 10W-40  Texaco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Havoline Extra 10W-40             SAE 10W-40  Texaco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High Speed 5W-40 vollsynthetisch  SAE 5W-40   Edeka ZH GmbH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Hunold GT 10W/40                  SAE 10W-40  Hunold Schmierstoffe GmbH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Idemitsu Zepro Racing SJ          SAE 5W-40   Idemitsu Kosan Co.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Igol Rallye ZS Diesel             SAE 10W-40  Igol France, S.A.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Igol Rallye ZS MBV                SAE 10W-40  Igol France, S.A.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Igol Rallye ZS Turbo MBV          SAE 10W-40  Igol France, S.A.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Ingralub A-1  5W-40 HQ            SAE 5W-40   ad-AUGROS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Ingralub A-2  10W-40              SAE 10W-40  ad-AUGROS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IP MAX Synthetic Motor Oil        SAE 5W-40   Italiana Petroli S.p.A.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IP Sintiax Motor Oil              SAE 10W-40  Italiana Petroli S.p.A.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Jet Gold                          SAE 5W-40   Du Pont - Conoco Hungary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Jet High Level                    SAE 10W-40  Conoco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Karstadt Mach 1 5W-40 vollsynth.  SAE 5W-40   Karstadt AG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Karstadt Mach 1 vollsynthetisch   SAE 5W-50   Karstadt AG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Krafft SGK-1040                   SAE 10W-40  Krafft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KTX Turbo Leichtlaufol SAE 10W40  SAE 10W-40  Hubert Math. Muller Handelsges. mbH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Kyoseki 21 GP-R                   SAE 5W-40   Nippon Mining Co. Ltd.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Kyoseki 21 GP-R                   SAE 5W-50   Nippon Mining Co. Ltd.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LazerWay 10W40                    SAE 10W-40  Statoil Lubricants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Leprinxol LS 500                  SAE 10W-40  Leprince + Siveke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Liqui Moly Super Leichtlauf       SAE 10W-40  Liqui Moly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Motoroil 10W-40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Liqui Moly Voll-Synthese          SAE 5W-40   Liqui Moly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Lotos Syntetic                    SAE 5W-40   Rafineria Gdanska S.A.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Madit Prima                       SAE 5W-40   Slovnaft a.s.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Madit Super 2000                  SAE 10W-40  Slovnaft a.s.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master class Alpha 1040           SAE 10W-40  V.W. Gunther Mineralolhandelsges. mbH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megol Motorenol Super Leichtlauf  SAE 10W-40  Meguin GmbH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10W-40TS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MHG Futura SAE 10W-40             SAE 10W-40  MHG Mineralol-Handels-GmbH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MHG Syntolube SAE 5W-40           SAE 5W-40   MHG Mineralol-Handels-GmbH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Mobil 1                           SAE 5W-50   ExxonMobil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Mobil 1 Rallye Formula            SAE 5W-50   ExxonMobil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Mobil Super                       SAE 10W-40  ExxonMobil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Mobil Super Formula               SAE 10W-40  ExxonMobil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Mobil Super S                     SAE 10W-40  ExxonMobil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Mobil Synt S                      SAE 10W-40  ExxonMobil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Mogul Forte Racing                SAE 5W-40   Koramo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Motorex Evolution                 SAE 0W-40   Bucher AG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Motorex Evolution FS-X            SAE 10W-50  Bucher AG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Motul 4100 Turbolight             SAE 10W-40  Motul S.A.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Motul 6100 Synergie               SAE 10W-40  Motul S.A.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Multilub Synth vollsynthetisch    SAE 5W-40   Globus Betriebe GmbH&amp;CoKG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Multilub Synth vollsynthetisch    SAE 5W-50   Globus Betriebe GmbH&amp;CoKG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Neste 2                           SAE 10W-40  Neste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Oest Eta Synthetik                SAE 5W-40   Georg Oest Mineralolwerk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OMV con trol light                SAE 10W-40  OMV AG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OMV Full Syn                      SAE 5W-40   OMV AG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OMV Full Syn                      SAE 5W-50   OMV AG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Opaljet 16 S                      SAE 10W-40  Unil S.A.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Parnas Extrasyn-4                 SAE 10W-40  Sakson S.A.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Parnas Synthesis 540              SAE 5W-40   Sakson S.A.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Pemco Synthetic                   SAE 5W-40   Pemco Kuras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Pennasol Leichtlaufoel SAE 10W-40 SAE 10W-40  Mineralol-Raffinerie Dollbergen GmbH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Podium                            SAE 5W-40   Roloil S.r.I.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Protech Super                     SAE 10W-40  Gulf Oil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Protech Ultra                     SAE 5W-40   Gulf Oil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Q1 Turbo Leichtlaufol             SAE 10W-40  Beckmann Mineralolhandel GmbH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Q8 Formula F1                     SAE 10W-50  Kuwait Petroleum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Q8 Formula Advanced               SAE 10W-40  Kuwait Petroleum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Q8 Formula Advanced Diesel        SAE 10W-40  Kuwait Petroleum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Q8 Formula Avanceret              SAE 5W-40   Kuwait Petroleum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Q8 Formula Excel                  SAE 5W-40   Kuwait Petroleum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Q8 Formula Extra Plus             SAE 10W-40  Kuwait Petroleum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Q8 Formula Super                  SAE 10W-40  Kuwait Petroleum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Q8 Formula Super Advanced         SAE 5W-40   Kuwait Petroleum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Q8 Formula Super Diesel           SAE 10W-40  Kuwait Petroleum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Q8 Formula Super Plus             SAE 5W-40   Kuwait Petroleum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Q8 Formula Top                    SAE 10W-40  Kuwait Petroleum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Q8 Formula Top Turbo Diesel       SAE 10W-40  Kuwait Petroleum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Quaker State Synquest Motor Oil   SAE 5W-50   Quaker State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Quaker State Synquest SAE 10W-40  SAE 10W-40  Oel-Brack AG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Ravenol DLO                       SAE 10W-40  Ravensberger Schmierstoffevertrieb GmbH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Ravenol TSI                       SAE 10W-40  Ravensberger Schmierstoffevertrieb GmbH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Repsol Competicion                SAE 5W-40   Repsol Distribucion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Repsol Elite Multivalvulas        SAE 10W-40  Repsol Distribucion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Rock Oil Synthesis 4              SAE 5W-50   Rock Oil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Rowe Synth                        SAE 5W-40   Rowe Mineralolwerk GmbH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Sasol Super Syn                   SAE 5W-40   Sasol Oil Ltd.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Shell Helix Diesel Plus           SAE 10W-30  Shell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Shell Helix Diesel Plus           SAE 10W-40  Shell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Shell Helix Diesel Ultra          SAE 5W-30   Shell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Shell Helix Diesel Ultra          SAE 5W-40   Shell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Shell Helix Plus                  SAE 10W-30  Shell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Shell Helix Plus                  SAE 10W-40  Shell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Shell Super 1040                  SAE 10W-40  Shell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Sint Formula Motor Oil            SAE 10W-40  Tamoil Italia S.P.A.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Sint Future Racing                SAE 5W-40   Tamoil Italia S.P.A.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SPC SMO Syntec                    SAE 10W-40  Singapore Petroleum Company Ltd.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Speedwell Syntherme               SAE 10W-40  H.O. Bakker &amp; Versteegen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Speedwell Volsynthetic 5W40       SAE 5W-40   H.O. Bakker &amp; Versteegen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Sunoco Futura                     SAE 10W-40  Sun Oil Company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Sunoco Synturo Gold               SAE 5W-40   Sun Oil Company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Super Econol HS                   SAE 10W-40  Beverol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Supersynthetic                    SAE 10W-40  Roloil S.r.I.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Syneco Ultrasynt SAE 5W40         SAE 5W-40   Syneco S.p.A.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Synth V                           SAE 5W-40   MEDIA Handelsges.mbH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Tamoil Synth Formula Plus         SAE 5W-40   Tamoil Lubes Deutschland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Tedex Synthetic Motor Oil         SAE 5W-40   Tedex Vertriebs GmbH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Titan Carat MC                    SAE 10W-40  Fuchs Petrolub AG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Titan Unic Plus MC                SAE 10W-40  Fuchs Petrolub AG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Tor Multisynth 10W40              SAE 10W-40  Smeermiddelen-Industrie De Oliebron B.V.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Tor Supersynth 5W40               SAE 5W-40   Smeermiddelen-Industrie De Oliebron B.V.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Total Activa 7000                 SAE 10W-40  TotalFinaElf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Total Activa 9000                 SAE 10W-50  TotalFinaElf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Total quartz 7000                 SAE 10W-40  TotalFinaElf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Total quartz 9000                 SAE 10W-50  TotalFinaElf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Tunap Super Economy Motor Oil XD  SAE 10W-40  Tunap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Unil Melia LS                     SAE 10W-40  Unil S.A.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Unil Synth                        SAE 5W-40   Unil S.A.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Unipart Premium                   SAE 5W-40   Unipart, UK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Unipart Silver                    SAE 10W-40  Unipart, UK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Unoil GX-6                        SAE 10W-40  General Sekiyu KK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Usoco Synlub 100                  SAE 5W-40   Usoco N.V.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Valvoline DieselPower             SAE 5W-40   Valvoline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Valvoline DuraBlend               SAE 5W-40   Valvoline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Valvoline High Performance        SAE 5W-30   Valvoline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Synthetic Motor Oil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Valvoline Syn Gard                SAE 10W-40  Valvoline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Valvoline Syn Power               SAE 5W-50   Valvoline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Valvoline Top Gard                SAE 5W-40   Valvoline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Valvoline Top Gard                SAE 10W-40  Valvoline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Valvoline Top Gard FE             SAE 10W-40  Valvoline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Valvoline Top Gard FE Diesel      SAE 10W-40  Valvoline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VAT SynTech                       SAE 10W-40  Polonia Nederland b.v.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Veedol Synthetic Z                SAE 10W-60  Veedol International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Wako's EX Cruise                  SAE 10W-40  Wako Chemical Co. Ltd.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Westfalen Wega Motorol            SAE 10W-40  Westfalen AG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Westfalen WXD                     SAE 10W-40  Westfalen AG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Wintershall Primalub Alpha        SAE 10W-40  SRS Schmierstoff Vertrieb GmbH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Wintershall VIVA 1                SAE 10W-40  SRS Schmierstoff Vertrieb GmbH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Wolf Masterlube GTS               SAE 10W-40  Wolf Oil s.a.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Wolf Masterlube Synflow           SAE 5W-50   Wolf Oil s.a.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Yacco VX 500                      SAE 10W-40  Yacco S.A.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ZIC TOP 5W/40                     SAE 5W-40   Yukong Limited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ZIC TOP 5W/50                     SAE 5W-50   Yukong Limited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cs="Courier New" w:ascii="Courier New" w:hAnsi="Courier New"/>
          <w:sz w:val="16"/>
          <w:lang w:val="sl-SI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cs="Courier New" w:ascii="Courier New" w:hAnsi="Courier New"/>
          <w:sz w:val="16"/>
          <w:lang w:val="sl-SI"/>
        </w:rPr>
        <w:t>*1) Opomba: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     </w:t>
      </w:r>
      <w:r>
        <w:rPr>
          <w:rFonts w:cs="Courier New" w:ascii="Courier New" w:hAnsi="Courier New"/>
          <w:sz w:val="16"/>
          <w:lang w:val="sl-SI"/>
        </w:rPr>
        <w:t>Trgovsko ime Castrol olja bo spremenjeno: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     </w:t>
      </w:r>
      <w:r>
        <w:rPr>
          <w:rFonts w:cs="Courier New" w:ascii="Courier New" w:hAnsi="Courier New"/>
          <w:sz w:val="16"/>
          <w:lang w:val="sl-SI"/>
        </w:rPr>
        <w:t>staro ime: "Castrol Formula RS Racing Syntec SAE 10W-60"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     </w:t>
      </w:r>
      <w:r>
        <w:rPr>
          <w:rFonts w:cs="Courier New" w:ascii="Courier New" w:hAnsi="Courier New"/>
          <w:sz w:val="16"/>
          <w:lang w:val="sl-SI"/>
        </w:rPr>
        <w:t>novo ime : "Castrol TWS Motorsport SAE 10W-60"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     </w:t>
      </w:r>
      <w:r>
        <w:rPr>
          <w:rFonts w:cs="Courier New" w:ascii="Courier New" w:hAnsi="Courier New"/>
          <w:sz w:val="16"/>
          <w:lang w:val="sl-SI"/>
        </w:rPr>
        <w:t>Pod starim imenom bo naprodaj novo olje, ki s strani BMW nima dovoljenja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     </w:t>
      </w:r>
      <w:r>
        <w:rPr>
          <w:rFonts w:cs="Courier New" w:ascii="Courier New" w:hAnsi="Courier New"/>
          <w:sz w:val="16"/>
          <w:lang w:val="sl-SI"/>
        </w:rPr>
        <w:t>za uporabo v BMW motorjih!</w:t>
      </w:r>
    </w:p>
    <w:sectPr>
      <w:type w:val="nextPage"/>
      <w:pgSz w:w="11906" w:h="16838"/>
      <w:pgMar w:left="1418" w:right="136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0T14:55:00Z</dcterms:created>
  <dc:creator>Anonimus</dc:creator>
  <dc:description/>
  <dc:language>en-US</dc:language>
  <cp:lastModifiedBy>Anonimus</cp:lastModifiedBy>
  <dcterms:modified xsi:type="dcterms:W3CDTF">2002-10-30T15:31:00Z</dcterms:modified>
  <cp:revision>2</cp:revision>
  <dc:subject/>
  <dc:title>8</dc:title>
</cp:coreProperties>
</file>