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FF0000"/>
          <w:sz w:val="28"/>
        </w:rPr>
      </w:pPr>
      <w:r>
        <w:rPr>
          <w:color w:val="FF0000"/>
          <w:sz w:val="28"/>
        </w:rPr>
        <w:t>7.0 "Longlife-98"</w:t>
      </w:r>
    </w:p>
    <w:p>
      <w:pPr>
        <w:pStyle w:val="TextBody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cs="Courier New" w:ascii="Courier New" w:hAnsi="Courier New"/>
          <w:sz w:val="16"/>
          <w:lang w:val="sl-SI"/>
        </w:rPr>
        <w:t>Dovoljeno za vse BMW motorje, razen:</w:t>
      </w:r>
    </w:p>
    <w:p>
      <w:pPr>
        <w:pStyle w:val="Normal"/>
        <w:ind w:left="2880" w:firstLine="720"/>
        <w:jc w:val="both"/>
        <w:rPr>
          <w:rFonts w:ascii="Courier New" w:hAnsi="Courier New" w:cs="Courier New"/>
          <w:sz w:val="16"/>
          <w:lang w:val="sl-SI"/>
        </w:rPr>
      </w:pPr>
      <w:r>
        <w:rPr>
          <w:rFonts w:cs="Courier New" w:ascii="Courier New" w:hAnsi="Courier New"/>
          <w:sz w:val="16"/>
          <w:lang w:val="sl-SI"/>
        </w:rPr>
        <w:t xml:space="preserve">M43/CNG, </w:t>
      </w:r>
    </w:p>
    <w:p>
      <w:pPr>
        <w:pStyle w:val="Normal"/>
        <w:ind w:left="2880" w:firstLine="720"/>
        <w:jc w:val="both"/>
        <w:rPr>
          <w:rFonts w:ascii="Courier New" w:hAnsi="Courier New" w:cs="Courier New"/>
          <w:sz w:val="16"/>
          <w:lang w:val="sl-SI"/>
        </w:rPr>
      </w:pPr>
      <w:r>
        <w:rPr>
          <w:rFonts w:cs="Courier New" w:ascii="Courier New" w:hAnsi="Courier New"/>
          <w:sz w:val="16"/>
          <w:lang w:val="sl-SI"/>
        </w:rPr>
        <w:t>M54 (od 09/2001),</w:t>
      </w:r>
    </w:p>
    <w:p>
      <w:pPr>
        <w:pStyle w:val="Normal"/>
        <w:ind w:left="2880" w:firstLine="720"/>
        <w:jc w:val="both"/>
        <w:rPr>
          <w:rFonts w:ascii="Courier New" w:hAnsi="Courier New" w:cs="Courier New"/>
          <w:sz w:val="16"/>
          <w:lang w:val="sl-SI"/>
        </w:rPr>
      </w:pPr>
      <w:r>
        <w:rPr>
          <w:rFonts w:cs="Courier New" w:ascii="Courier New" w:hAnsi="Courier New"/>
          <w:sz w:val="16"/>
          <w:lang w:val="sl-SI"/>
        </w:rPr>
        <w:t>N42,</w:t>
      </w:r>
    </w:p>
    <w:p>
      <w:pPr>
        <w:pStyle w:val="Normal"/>
        <w:ind w:left="2880" w:firstLine="720"/>
        <w:jc w:val="both"/>
        <w:rPr>
          <w:rFonts w:ascii="Courier New" w:hAnsi="Courier New" w:cs="Courier New"/>
          <w:sz w:val="16"/>
          <w:lang w:val="sl-SI"/>
        </w:rPr>
      </w:pPr>
      <w:r>
        <w:rPr>
          <w:rFonts w:cs="Courier New" w:ascii="Courier New" w:hAnsi="Courier New"/>
          <w:sz w:val="16"/>
          <w:lang w:val="sl-SI"/>
        </w:rPr>
        <w:t>N62,</w:t>
      </w:r>
    </w:p>
    <w:p>
      <w:pPr>
        <w:pStyle w:val="Normal"/>
        <w:ind w:left="2880" w:firstLine="720"/>
        <w:jc w:val="both"/>
        <w:rPr>
          <w:rFonts w:ascii="Courier New" w:hAnsi="Courier New" w:cs="Courier New"/>
          <w:sz w:val="16"/>
          <w:lang w:val="sl-SI"/>
        </w:rPr>
      </w:pPr>
      <w:r>
        <w:rPr>
          <w:rFonts w:cs="Courier New" w:ascii="Courier New" w:hAnsi="Courier New"/>
          <w:sz w:val="16"/>
          <w:lang w:val="sl-SI"/>
        </w:rPr>
        <w:t>S54,</w:t>
      </w:r>
    </w:p>
    <w:p>
      <w:pPr>
        <w:pStyle w:val="Normal"/>
        <w:ind w:left="2880" w:firstLine="720"/>
        <w:jc w:val="both"/>
        <w:rPr>
          <w:rFonts w:ascii="Courier New" w:hAnsi="Courier New" w:cs="Courier New"/>
          <w:sz w:val="16"/>
          <w:lang w:val="sl-SI"/>
        </w:rPr>
      </w:pPr>
      <w:r>
        <w:rPr>
          <w:rFonts w:cs="Courier New" w:ascii="Courier New" w:hAnsi="Courier New"/>
          <w:sz w:val="16"/>
          <w:lang w:val="sl-SI"/>
        </w:rPr>
        <w:t>S62/E39 (do 02/2000)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cs="Courier New" w:ascii="Courier New" w:hAnsi="Courier New"/>
          <w:sz w:val="16"/>
          <w:lang w:val="sl-SI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7.1 BMW Longlife-98 olje, dobava preko pooblaščenih servisov:</w:t>
      </w:r>
    </w:p>
    <w:p>
      <w:pPr>
        <w:pStyle w:val="Normal"/>
        <w:jc w:val="both"/>
        <w:rPr>
          <w:rFonts w:ascii="Courier New" w:hAnsi="Courier New" w:cs="Courier New"/>
          <w:color w:val="FF0000"/>
          <w:sz w:val="16"/>
          <w:lang w:val="sl-SI"/>
        </w:rPr>
      </w:pPr>
      <w:r>
        <w:rPr>
          <w:rFonts w:cs="Courier New" w:ascii="Courier New" w:hAnsi="Courier New"/>
          <w:color w:val="FF0000"/>
          <w:sz w:val="16"/>
          <w:lang w:val="sl-SI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</w:t>
      </w:r>
      <w:r>
        <w:rPr>
          <w:rFonts w:cs="Courier New" w:ascii="Courier New" w:hAnsi="Courier New"/>
          <w:sz w:val="16"/>
          <w:lang w:val="sl-SI"/>
        </w:rPr>
        <w:t xml:space="preserve">BMW Super Power Plus </w:t>
      </w:r>
      <w:r>
        <w:rPr>
          <w:rFonts w:cs="Courier New" w:ascii="Courier New" w:hAnsi="Courier New"/>
          <w:color w:val="0000FF"/>
          <w:sz w:val="16"/>
          <w:lang w:val="sl-SI"/>
        </w:rPr>
        <w:t>SAE 5W-30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lang w:val="sl-SI"/>
        </w:rPr>
        <w:t xml:space="preserve"> </w:t>
      </w:r>
      <w:r>
        <w:rPr>
          <w:rFonts w:cs="Courier New" w:ascii="Courier New" w:hAnsi="Courier New"/>
          <w:sz w:val="16"/>
          <w:lang w:val="sl-SI"/>
        </w:rPr>
        <w:t>ACEA: A3/B3 (CCMC-G5/PD2), API: SJ/CF, EC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cs="Courier New" w:ascii="Courier New" w:hAnsi="Courier New"/>
          <w:sz w:val="16"/>
          <w:lang w:val="sl-SI"/>
        </w:rPr>
      </w:r>
    </w:p>
    <w:p>
      <w:pPr>
        <w:pStyle w:val="Normal"/>
        <w:jc w:val="both"/>
        <w:rPr>
          <w:rFonts w:ascii="Courier New" w:hAnsi="Courier New" w:cs="Courier New"/>
          <w:color w:val="0000FF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b/>
          <w:color w:val="0000FF"/>
          <w:sz w:val="16"/>
          <w:u w:val="single"/>
          <w:lang w:val="sl-SI"/>
        </w:rPr>
        <w:t>Trgovsko ime</w:t>
      </w:r>
      <w:r>
        <w:rPr>
          <w:rFonts w:cs="Courier New" w:ascii="Courier New" w:hAnsi="Courier New"/>
          <w:color w:val="0000FF"/>
          <w:sz w:val="16"/>
          <w:lang w:val="sl-SI"/>
        </w:rPr>
        <w:t xml:space="preserve">              </w:t>
      </w:r>
      <w:r>
        <w:rPr>
          <w:rFonts w:cs="Courier New" w:ascii="Courier New" w:hAnsi="Courier New"/>
          <w:b/>
          <w:color w:val="0000FF"/>
          <w:sz w:val="16"/>
          <w:u w:val="single"/>
          <w:lang w:val="sl-SI"/>
        </w:rPr>
        <w:t>BMW kataloška št.</w:t>
      </w:r>
      <w:r>
        <w:rPr>
          <w:rFonts w:cs="Courier New" w:ascii="Courier New" w:hAnsi="Courier New"/>
          <w:color w:val="0000FF"/>
          <w:sz w:val="16"/>
          <w:lang w:val="sl-SI"/>
        </w:rPr>
        <w:t xml:space="preserve">         </w:t>
      </w:r>
      <w:r>
        <w:rPr>
          <w:rFonts w:cs="Courier New" w:ascii="Courier New" w:hAnsi="Courier New"/>
          <w:b/>
          <w:color w:val="0000FF"/>
          <w:sz w:val="16"/>
          <w:u w:val="single"/>
          <w:lang w:val="sl-SI"/>
        </w:rPr>
        <w:t>Pakiranje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BMW Super Power Plus      83 21 9 415 384           1 Liter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BMW Super Power Plus      83 21 9 415 385           60 Liter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BMW Super Power Plus      83 21 9 415 386           208 Liter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BMW Super Power Plus      83 21 9 415 387           Tankwagen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cs="Courier New" w:ascii="Courier New" w:hAnsi="Courier New"/>
          <w:sz w:val="16"/>
          <w:lang w:val="sl-SI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lang w:val="sl-SI"/>
        </w:rPr>
        <w:t xml:space="preserve"> </w:t>
      </w:r>
      <w:r>
        <w:rPr>
          <w:rFonts w:cs="Courier New" w:ascii="Courier New" w:hAnsi="Courier New"/>
          <w:sz w:val="16"/>
          <w:lang w:val="sl-SI"/>
        </w:rPr>
        <w:t xml:space="preserve">BMW Super Power Oil </w:t>
      </w:r>
      <w:r>
        <w:rPr>
          <w:rFonts w:cs="Courier New" w:ascii="Courier New" w:hAnsi="Courier New"/>
          <w:color w:val="0000FF"/>
          <w:sz w:val="16"/>
          <w:lang w:val="sl-SI"/>
        </w:rPr>
        <w:t>SAE 5W-40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</w:t>
      </w:r>
      <w:r>
        <w:rPr>
          <w:rFonts w:cs="Courier New" w:ascii="Courier New" w:hAnsi="Courier New"/>
          <w:sz w:val="16"/>
          <w:lang w:val="sl-SI"/>
        </w:rPr>
        <w:t>ACEA: A3/B3 (CCMC-G5/PD2) bzw. API SJ/CD, EC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cs="Courier New" w:ascii="Courier New" w:hAnsi="Courier New"/>
          <w:sz w:val="16"/>
          <w:lang w:val="sl-SI"/>
        </w:rPr>
      </w:r>
    </w:p>
    <w:p>
      <w:pPr>
        <w:pStyle w:val="Normal"/>
        <w:jc w:val="both"/>
        <w:rPr>
          <w:rFonts w:ascii="Courier New" w:hAnsi="Courier New" w:cs="Courier New"/>
          <w:color w:val="0000FF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b/>
          <w:color w:val="0000FF"/>
          <w:sz w:val="16"/>
          <w:u w:val="single"/>
          <w:lang w:val="sl-SI"/>
        </w:rPr>
        <w:t>Trgovsko ime</w:t>
      </w:r>
      <w:r>
        <w:rPr>
          <w:rFonts w:cs="Courier New" w:ascii="Courier New" w:hAnsi="Courier New"/>
          <w:color w:val="0000FF"/>
          <w:sz w:val="16"/>
          <w:lang w:val="sl-SI"/>
        </w:rPr>
        <w:t xml:space="preserve">              </w:t>
      </w:r>
      <w:r>
        <w:rPr>
          <w:rFonts w:cs="Courier New" w:ascii="Courier New" w:hAnsi="Courier New"/>
          <w:b/>
          <w:color w:val="0000FF"/>
          <w:sz w:val="16"/>
          <w:u w:val="single"/>
          <w:lang w:val="sl-SI"/>
        </w:rPr>
        <w:t>BMW kataloška št.</w:t>
      </w:r>
      <w:r>
        <w:rPr>
          <w:rFonts w:cs="Courier New" w:ascii="Courier New" w:hAnsi="Courier New"/>
          <w:color w:val="0000FF"/>
          <w:sz w:val="16"/>
          <w:lang w:val="sl-SI"/>
        </w:rPr>
        <w:t xml:space="preserve">         </w:t>
      </w:r>
      <w:r>
        <w:rPr>
          <w:rFonts w:cs="Courier New" w:ascii="Courier New" w:hAnsi="Courier New"/>
          <w:b/>
          <w:color w:val="0000FF"/>
          <w:sz w:val="16"/>
          <w:u w:val="single"/>
          <w:lang w:val="sl-SI"/>
        </w:rPr>
        <w:t>Pakiranje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BMW Super Power           81 22 9 407 547           1 Liter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BMW Super Power           81 22 9 407 002           60 Liter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BMW Super Power           81 22 9 407 029           208 Liter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FF0000"/>
          <w:lang w:val="sl-SI"/>
        </w:rPr>
      </w:pPr>
      <w:r>
        <w:rPr>
          <w:rFonts w:cs="Courier New" w:ascii="Courier New" w:hAnsi="Courier New"/>
          <w:b/>
          <w:color w:val="FF0000"/>
          <w:lang w:val="sl-SI"/>
        </w:rPr>
        <w:t>7.2 Poimensko dovoljena olja "LongLife-98"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FF0000"/>
          <w:sz w:val="16"/>
          <w:lang w:val="sl-SI"/>
        </w:rPr>
      </w:pPr>
      <w:r>
        <w:rPr>
          <w:rFonts w:cs="Courier New" w:ascii="Courier New" w:hAnsi="Courier New"/>
          <w:b/>
          <w:color w:val="FF0000"/>
          <w:sz w:val="16"/>
          <w:lang w:val="sl-SI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b/>
          <w:color w:val="0000FF"/>
          <w:sz w:val="16"/>
          <w:u w:val="single"/>
          <w:lang w:val="sl-SI"/>
        </w:rPr>
        <w:t>Trgovsko ime</w:t>
      </w:r>
      <w:r>
        <w:rPr>
          <w:rFonts w:cs="Courier New" w:ascii="Courier New" w:hAnsi="Courier New"/>
          <w:b/>
          <w:color w:val="0000FF"/>
          <w:sz w:val="16"/>
          <w:lang w:val="sl-SI"/>
        </w:rPr>
        <w:t xml:space="preserve">                        </w:t>
      </w:r>
      <w:r>
        <w:rPr>
          <w:rFonts w:cs="Courier New" w:ascii="Courier New" w:hAnsi="Courier New"/>
          <w:b/>
          <w:color w:val="0000FF"/>
          <w:sz w:val="16"/>
          <w:u w:val="single"/>
          <w:lang w:val="sl-SI"/>
        </w:rPr>
        <w:t>Viskoznost, Proizvajalec/Dobavitelj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76 Pure Synthetic Motor Oil         SAE 5W-40 76 Lubricants Company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A.P.B. Motor Oil NDA SAE 5W-40      SAE 5W-40 Ashland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ADDINOL Extra light MV 038          SAE 0W-30 Addinol Lube Oil G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ADDINOL Super light MV 0546         SAE 5W-40 Addinol Lube Oil G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ADDINOL Super power MV 0537         SAE 5W-30 Addinol Lube Oil G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Adnoc Image                         SAE 5W-40 Adnoc FOD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Agip Extra HTS                      SAE 5W-40 Agip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Agip TECSINT                        SAE 5W-30 Agip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Antar Excellia LDX                  SAE 5W-40 TotalFinaElf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Aral HighTronic                     SAE 5W-40 Ara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Aral SuperTronic                    SAE 0W-40 Ara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Aral SuperTronic                    SAE 5W-30 Ara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Aral SuperTronic                    SAE 5W-40 Ara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AVIASYNTH 0W-40                     SAE 0W-40 AVIA Mineralol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AVIASYNTH 5W-40                     SAE 5W-40 AVIA Mineralol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Azmol Leader                        SAE 5W-40 AOT Azmo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Bevergold FS                        SAE 5W-40 Bevero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BP Visco 5000                       SAE 5W-40 BP Oil Internationa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BP Visco 5000 Turbo Diesel          SAE 5W-40 BP Oil Internationa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BP Visco 5000 Sport                 SAE 5W-40 BP Oil Internationa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BP Visco 7000 Sport                 SAE 5W-40 BP Oil Internationa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BP Visco 7000 Turbo Diesel Sport    SAE 5W-40 BP Oil Internationa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Caltex Havoline Fully Synthetic     SAE 5W-30 Caltex Petroleum Corporation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Caltex Havoline Fully Synthetic     SAE 5W-40 Caltex Petroleum Corporation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Castrol Formula RS Power and        SAE 0W-40 Castrol Internationa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Protection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Castrol Formula RS Road and Track   SAE 5W-40 Castrol Internationa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Castrol GTX7 Dynatec                SAE 5W-40 Castrol Internationa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Castrol Performance                 SAE 5W-40 Castrol Internationa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Castrol Syntec                      SAE 5W-40 Castrol Internationa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Castrol TXT Softec                  SAE 5W-40 Castrol Internationa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Castrol TXT Softec LL98             SAE 5W-30 Castrol Internationa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Castrol TXT Softec Plus             SAE 5W-30 Castrol Internationa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Cepsa Star Mega-Synthetic           SAE 5W-40 Cepsa Lubricantes S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Cepsa Star Retto Mega-Synthetic     SAE 5W-40 Cepsa Lubricantes S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DEA Viscobil S1                     SAE 5W-30 DEA Mineraloel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DEA Viscobil S1                     SAE 5W-40 DEA Mineraloel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Divinol Syntholight                 SAE 5W-40 Zeller+Gmelin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Driver Plus                         SAE 5W-40 Kuttenkeuler G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Duckhams QS                         SAE 5W-40 Duckhams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Elf Excellium LDX                   SAE 5W-40 TotalFinaElf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Elf Synthese                        SAE 5W-40 TotalFinaElf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EmoSynt                             SAE 5W-40 Eggert Mineraloel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Engen Protecta SL                   SAE 5W-40 Engen Petroleum Limited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ESA Syntolub Pilot                  SAE 5W-40 ESA, Schweiz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cs="Courier New" w:ascii="Courier New" w:hAnsi="Courier New"/>
          <w:sz w:val="16"/>
          <w:lang w:val="sl-SI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Esso Megatron                       SAE 5W-40 ExxonMobi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Esso Ultron                         SAE 5W-40 ExxonMobi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Esso Ultron Diesel                  SAE 5W-40 ExxonMobi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Esso Ultron (Fuel Economy)          SAE 0W-30 ExxonMobi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Feu Vert 100% Synthese              SAE 5W-40 Feu Vert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Fina FE 2000 5W-30                  SAE 5W-30 TotalFinaElf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Fina First                          SAE 5W-40 TotalFinaElf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Fina Motortonic RS                  SAE 5W-40 TotalFinaElf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Galp Formula 1 Plus                 SAE 5W-40 Petrogal SA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Galp Formula TD Plus                SAE 5W-40 Petrogal SA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Gulf Formula S                      SAE 5W-40 S.A. Espanola de Lubrificantes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Habot Full Synthetic                SAE 5W-40 Habot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Havoline Extra 5W-40                SAE 5W-40 Texaco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Havoline Synthetic 5W-40            SAE 5W-40 Texaco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Havoline Synthetic DS               SAE 0W-30 Texaco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Hunold Synt 5W/40                   SAE 5W-40 Hunold Schmierstoffe G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Igol Symbol Ceramic                 SAE 5W-40 Igol France, S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INA Millennium                      SAE 5W-40 INA Maziva Rijeka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Jet Top Level                       SAE 5W-40 Conoco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Labo Carat                          SAE 5W-30 Fuchs Labo Auto S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Lazer Way 5W40                      SAE 5W-40 Statoil Lubricants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Liqui Moly Diesel Synthoil          SAE 5W-40 Liqui Moly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Liqui Moly Leichtlauf HD C7         SAE 5W-40 Liqui Moly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Liqui Moly Profi Synthoil           SAE 5W-30 Liqui Moly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Liqui Moly Synthoil High Tech       SAE 5W-40 Liqui Moly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LUKoil Synthetic                    SAE 5W-40 000 Lukoil Permnefteorgsintez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arly Gold S1                       SAE 5W-40 N.V. Marly S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egol Motorenoel Super Leichtlauf   SAE 0W-30 Meguin G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ultisynt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egol Motorenoel Super Leichtlauf   SAE 5W-40 Meguin G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egol Motorenoel Super Leichtlauf   SAE 5W-30 Meguin G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RUNNER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egol Motorenoel Ultra Performance  SAE 5W-40 Meguin G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Longlife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illers XFS                         SAE 5W-40 Millers Oils Limited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obil 1                             SAE 5W-30 ExxonMobi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obil 1                             SAE 5W-40 ExxonMobi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obil 1 Rally Formula               SAE 5W-30 ExxonMobi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obil 1 Rally Formula               SAE 5W-40 ExxonMobi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obil 1 Turbo Diesel                SAE 0W-40 ExxonMobi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obil Super S                       SAE 5W-40 ExxonMobi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obil Synt S                        SAE 5W-40 ExxonMobi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ol Dynamic Synt                    SAE 5W-40 Mol Hungarian Oil and Gas Co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orris Multilife                    SAE 5W-40 Morris Lubricants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otorex Evolution                   SAE 5W-30 Bucher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otorex Evolution                   SAE 5W-40 Bucher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otorex Select SP-X                 SAE 5W-40 Bucher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otor Gold Supertec SAE 5W40        SAE 5W-40 Mineralolraffinerie Dollbergen G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otor Gold Highline                 SAE 0W-30 Mineralol-Raffinerie Dollbergen G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otul 6100 Synergie                 SAE 5W-40 Motul S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otul 8100 Synergie                 SAE 5W-40 Motul S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Motul Synergie                      SAE 5W-40 Motul S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OMV syn com                         SAE 5W-40 OMV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Opaljet 24 S                        SAE 5W-40 Unil S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Panolin Racing Synth DC             SAE 0W-30 Panolin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Pennzoil Synthetic European         SAE 5W-40 Pennzoil Products Company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Formula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Pentospeed 0W-30 VS*                SAE 0W-30 Deutsche Pentosin-Werke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Pentosynth                          SAE 5W-40 Deutsche Pentosin-Werke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Petronas Syntium                    SAE 5W-40 Petronas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Q1 Diamant Synthetic                SAE 5W-40 Beckmann Mineralolhandel G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Q8 Formula Exclusive                SAE 5W-30 Kuwait Petroleum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QS Synquest                         SAE 5W-40 Comercial Importadora S.A. de C.V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Quaker State De Luxe                SAE 5W-40 Oel-Brack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Quaker State Full Synthetic         SAE 5W-40 Quaker State Corp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European Formula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Quaker State Synquest               SAE 0W-30 Oel-Brack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Quaker State Synquest               SAE 5W-40 Oel-Brack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Ravenol VSI                         SAE 5W-40 Ravensberger Schmierstoffevertrieb G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Repsol Elite Competicion            SAE 5W-40 Repsol Distribucion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Shell Helix Plus                    SAE 5W-40 Shel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Shell Helix Ultra                   SAE 0W-30 Shel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Shell Helix Ultra                   SAE 0W-40 Shel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Shell Helix Ultra                   SAE 5W-30 Shel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Shell Helix Ultra                   SAE 5W-40 Shel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Sonol LL Super                      SAE 5W-40 Sonol Israel Ltd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SPC Syn Ace                         SAE 5W-40 Singapore Petroleum Company Ltd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Statoil GT S 5W40                   SAE 5W-40 Statoil Lubricants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SYNT X Vollsyntheseol               SAE 5W-40 Hubert Math. Muller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SAE 5W 40                                     Handelsges. 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swd Primus Ultra                    SAE 0W-30 Swd Lubricants GmbH &amp; Co. K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Syntronic Plus                      SAE 5W-40 Kuttenkeuler G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Teboil Diamond                      SAE 5W-40 Suomen Petrooli Oy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Titan Supersyn SL                   SAE 5W-30 Fuchs Petrolub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Titan Supersyn SL                   SAE 5W-40 Fuchs Petrolub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Top Lube Ultra Gold                 SAE 5W-40 ABS Lubricants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Total Activa 9000                   SAE 5W-40 TotalfinaElf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Total quartz 9000                   SAE 5W-40 TotalfinaElf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Triathlon Synthetik                 SAE 5W-40 Adolf Wrth G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United 1 Fully Synthetic            SAE 5W-40 United Oil Company PTE Ltd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Unoil GX-7                          SAE 5W-40 ExxonMobil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Valvoline Durablend MXL             SAE 5W-40 Valvoline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Valvoline Syn Power                 SAE 5W-30 Valvoline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Valvoline Syn Power                 SAE 5W-40 Valvoline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Valvoline Syn Power MXL             SAE 0W-30 Valvoline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Valvoline Syn Pro                   SAE 5W-30 Valvoline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Valvoline Syn Pro Diesel            SAE 5W-40 Valvoline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VAT SynGold                         SAE 5W-40 Polonia Nederland b.v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Veedol Powertron                    SAE 5W-30 Veedol International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Veritas Syntolube                   SAE 5W-40 ™lwerke Julius Schindler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Virada Top                          SAE 5W-40 VEBA Oel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Wako's ex-Synthe                    SAE 5W-40 Wako Chemical Co. Ltd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Westfalen Gigatron Motorol          SAE 0W-40 Westfalen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Westfalen Megatron Motorol          SAE 5W-40 Westfalen AG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Wintershall VIVA 1 energy           SAE 5W-30 SRS Schmierstoff Vertrieb G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Wintershall VIVA 1 synth            SAE 5W-40 SRS Schmierstoff Vertrieb G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Wintershall VIVA 1 topsynth         SAE 5W-40 SRS Schmierstoff Vertrieb GmbH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Wolf Masterlube Synflow Plus SAE    SAE 5W-40 Wolf Oil s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5W40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Yacco VX 1000                       SAE 5W-40 Yacco S.A.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Yellow Hat Magmax SJ                SAE 5W-40 Yellow Hat Co,. Ltd</w:t>
      </w:r>
    </w:p>
    <w:p>
      <w:pPr>
        <w:pStyle w:val="Normal"/>
        <w:jc w:val="both"/>
        <w:rPr>
          <w:rFonts w:ascii="Courier New" w:hAnsi="Courier New" w:cs="Courier New"/>
          <w:sz w:val="16"/>
          <w:lang w:val="sl-SI"/>
        </w:rPr>
      </w:pPr>
      <w:r>
        <w:rPr>
          <w:rFonts w:eastAsia="Courier New" w:cs="Courier New" w:ascii="Courier New" w:hAnsi="Courier New"/>
          <w:sz w:val="16"/>
          <w:lang w:val="sl-SI"/>
        </w:rPr>
        <w:t xml:space="preserve">    </w:t>
      </w:r>
      <w:r>
        <w:rPr>
          <w:rFonts w:cs="Courier New" w:ascii="Courier New" w:hAnsi="Courier New"/>
          <w:sz w:val="16"/>
          <w:lang w:val="sl-SI"/>
        </w:rPr>
        <w:t>York 748                            SAE 5W-40 Ginouves Georges S.A.</w:t>
      </w:r>
    </w:p>
    <w:sectPr>
      <w:type w:val="nextPage"/>
      <w:pgSz w:w="11906" w:h="16838"/>
      <w:pgMar w:left="1418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4:06:00Z</dcterms:created>
  <dc:creator>Anonimus</dc:creator>
  <dc:description/>
  <dc:language>en-US</dc:language>
  <cp:lastModifiedBy>Anonimus</cp:lastModifiedBy>
  <dcterms:modified xsi:type="dcterms:W3CDTF">2002-10-30T15:31:00Z</dcterms:modified>
  <cp:revision>4</cp:revision>
  <dc:subject/>
  <dc:title>7</dc:title>
</cp:coreProperties>
</file>